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 «Космос» с. Грушевое за период с 16.04.2018г. по 22.04.2018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 апреля прошел субботник –уборка территории клуба. Все сотрудники приняли участие в благоустройстве территории клуб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 апреля состоялась развлекательная программа для семейного клуба «Радуга» для детей и родителей под названием «Ростки дружбы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нное мероприятие проводилось с целью способствования эмоционального общению родителей и детей и с целью формирования толерантного воспитания детей. Ведь, как известно, воспитание ребенка идет из семьи. Для детей и родителей провели игры, конкурсы.</w:t>
      </w:r>
      <w:r>
        <w:rPr>
          <w:rFonts w:cs="Times New Roman" w:ascii="Times New Roman" w:hAnsi="Times New Roman"/>
          <w:sz w:val="28"/>
          <w:szCs w:val="28"/>
        </w:rPr>
        <w:t xml:space="preserve"> Ребята учились правильно оценивать свои поступки и поступки друг друга, вспомнили добрые слова и говорили «комплименты» друг другу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селая игра увлекла детей. </w:t>
      </w:r>
      <w:r>
        <w:rPr>
          <w:rFonts w:cs="Times New Roman" w:ascii="Times New Roman" w:hAnsi="Times New Roman"/>
          <w:sz w:val="28"/>
          <w:szCs w:val="28"/>
        </w:rPr>
        <w:t>Мероприятие прошло позитивно и весе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4655" cy="220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2590" cy="2199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апреля для ребят, участников клуба цветоводов «Аленький цветочек» прошло мероприятие «Цветочный КВН». Мероприятие прошло в форме игры и носило познавательный характер. Ребята учувствовали в конкурсно- игровой программе. Все конкурсы были подобраны с учетом возрастных особенностей детей, так как на мероприятии присутствовали дети от 3 до 14 лет. Конкурсы были такие: «Угадай, что я такое?», «Знатоки», в играх: «Кто быстрей», «Как посадишь, так и вырастит». Все предложенные игры и конкурсы способствовали у ребят развивают внимания, ловкости, фантазии и творческих способностей. А самое главное, что ребятам было весело и интересно. Они с удовольствием попрыгали, покричали, повеселились и получили знания о раст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2:21:00Z</dcterms:created>
  <dc:creator>User</dc:creator>
  <dc:description/>
  <cp:keywords/>
  <dc:language>en-US</dc:language>
  <cp:lastModifiedBy>Буcина ТВ</cp:lastModifiedBy>
  <dcterms:modified xsi:type="dcterms:W3CDTF">2018-04-23T01:07:00Z</dcterms:modified>
  <cp:revision>3</cp:revision>
  <dc:subject/>
  <dc:title/>
</cp:coreProperties>
</file>